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мерах государственной социальной поддержки отдельных категорий граждан в Ульяновской области»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3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3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 xml:space="preserve">Внести в Закон Ульяновской области </w:t>
      </w:r>
      <w:r>
        <w:rPr>
          <w:szCs w:val="24"/>
        </w:rPr>
        <w:t xml:space="preserve">от 30 ноября 2004 года № 086-ЗО </w:t>
        <w:br/>
        <w:t xml:space="preserve">«О мерах государственной социальной поддержки отдельных категорий граждан в Ульяновской области» </w:t>
      </w:r>
      <w:r>
        <w:rPr>
          <w:szCs w:val="28"/>
        </w:rPr>
        <w:t xml:space="preserve">(«Ульяновская правда» от 08.12.2004 № 235; от 04.02.2005 № 12; от 08.07.2005 № 68; от 30.12.2005 № 121-122; от 31.01.2007 № 8; </w:t>
        <w:br/>
        <w:t xml:space="preserve">от 05.09.2007 № 74; от 29.08.2008 № 70; от 07.11.2008 № 91; от 03.04.2009 № 25; от 17.07.2009 № 58; от 12.05.2010 № 35-36; от 07.07.2010 № 51-52; от 06.07.2012 </w:t>
        <w:br/>
        <w:t>№ 70)</w:t>
      </w:r>
      <w:r>
        <w:rPr>
          <w:rFonts w:cs="Times New Roman CYR" w:ascii="Times New Roman CYR" w:hAnsi="Times New Roman CYR"/>
          <w:color w:val="000000"/>
          <w:szCs w:val="28"/>
        </w:rPr>
        <w:t xml:space="preserve"> следующие изменения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в статье 3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а) 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«1) оплата в размере 50 процентов расходов за пользование коллективной телевизионной антенной;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б) дополнить пунктом 1¹ следующего содержан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«1¹) выплата денежной компенсации за пользование квартирным телефоном в размере 50 процентов от размера платежа, предусмотренного тарифным планом с абонентской системой оплаты за неограниченный объём местных телефонных соединений (разговоров), и за пользование радио в размере 50 процентов от установленного размера абонентской платы;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в) в пункте 2 слова «поликлиниках и других медицинских учреждениях» заменить словами «медицинских организациях, находящихся в ведении исполнительного органа государственной власти Ульяновской области, уполномоченного в сфере здравоохран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г) пункты 3-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«3) первоочередной приём медицинскими работниками медицинских организаций, находящихся в ведении исполнительного органа государственной власти Ульяновской области, уполномоченного в сфере здравоохранения, при оказании первичной медико-санитарной помощи в амбулаторных условиях и в условиях дневного стациона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4) первоочередной приём в областные государственные автономные учреждения социального обслуживания для престарелых и инвалидов, внеочередной приём на обслуживание отделениями социальной помощи на дому областных государственных учреждений социального обслужи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5) оплата в размере 50 процентов стоимости лекарственных препаратов, приобретаемых по рецептам врачей, в соответствии с ассортиментом лекарственных препаратов, применяемых при оказании медицинской помощи в амбулаторных условиях;»;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rFonts w:cs="Times New Roman CYR" w:ascii="Times New Roman CYR" w:hAnsi="Times New Roman CYR"/>
          <w:color w:val="000000"/>
          <w:szCs w:val="28"/>
        </w:rPr>
        <w:t>д) в пункте 6 слова «государственных или муниципальных учреждениях здравоохранения по месту жительства» заменить словами «медицинских организациях, находящихся в ведении исполнительного органа государственной власти Ульяновской области, уполномоченного в сфере здравоохран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е) в пункте 7 слова «пригородных и междугородных маршрутов (внутрирайонных, внутриобластных)» заменить словами «в пригородном и междугородном сообщении в пределах территории Ульяновской области»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4"/>
        <w:ind w:left="0"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>в части 1 статьи 4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а) в пункте 1 слова «поликлиниках и других медицинских учреждениях» заменить словами «медицинских организациях, находящихся в ведении исполнительного органа государственной власти Ульяновской области, уполномоченного в сфере здравоохран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б) пункт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«2) первоочередной приём медицинскими работниками медицинских организаций, находящихся в ведении исполнительного органа государственной власти Ульяновской области, уполномоченного в сфере здравоохранения, при оказании первичной медико-санитарной помощи в амбулаторных условиях и в условиях дневного стационара;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в) в пункте 3 слова «государственных или муниципальных учреждениях здравоохранения по месту жительства» заменить словами «медицинских организациях, находящихся в ведении исполнительного органа государственной власти Ульяновской области, уполномоченного в сфере здравоохран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г) в пункте 4 слова «пригородных и междугородных маршрутов (внутрирайонных, внутриобластных)» заменить словами «в пригородном и междугородном сообщении в пределах территории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rFonts w:cs="Times New Roman CYR" w:ascii="Times New Roman CYR" w:hAnsi="Times New Roman CYR"/>
          <w:color w:val="000000"/>
          <w:szCs w:val="28"/>
        </w:rPr>
        <w:t>д) в пункте 6 слова «в пределах норм их потребления, установленных законодательством</w:t>
      </w:r>
      <w:r>
        <w:rPr>
          <w:rFonts w:cs="Times New Roman CYR" w:ascii="Times New Roman CYR" w:hAnsi="Times New Roman CYR"/>
          <w:szCs w:val="28"/>
        </w:rPr>
        <w:t xml:space="preserve">» исключить;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4"/>
        <w:ind w:left="0"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 xml:space="preserve">в части 1 статьи </w:t>
      </w:r>
      <w:r>
        <w:rPr>
          <w:rFonts w:cs="Times New Roman CYR" w:ascii="Times New Roman CYR" w:hAnsi="Times New Roman CYR"/>
          <w:szCs w:val="28"/>
        </w:rPr>
        <w:t>5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а) пункты 2-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«2) первоочередной приём медицинскими работниками медицинских организаций, находящихся в ведении исполнительного органа государственной власти Ульяновской области, уполномоченного в сфере здравоохранения, при оказании первичной медико-санитарной помощи в амбулаторных условиях и в условиях дневного стациона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3) первоочередной приём в областные государственные автономные учреждения социального обслуживания для престарелых и инвалидов с платой за стационарное обслуживание, не превышающей 75 процентов установленной им пенсии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4) оплата в размере 50 процентов расходов за пользование коллективной телевизионной антенной;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б) пункт 6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«6) оплата в размере 50 процентов стоимости лекарственных препаратов, приобретаемых по рецептам врачей, в соответствии с ассортиментом лекарственных препаратов, применяемых при оказании медицинской помощи в амбулаторных условиях;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в) в пункте 8 слова «пригородных и междугородных маршрутов (внутрирайонных, внутриобластных)» заменить словами «в пригородном и междугородном сообщении в пределах территории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rFonts w:cs="Times New Roman CYR" w:ascii="Times New Roman CYR" w:hAnsi="Times New Roman CYR"/>
          <w:color w:val="000000"/>
          <w:szCs w:val="28"/>
        </w:rPr>
        <w:t>г) в пункте 10 слова «в пределах норм их потребления, установленных законодательством» исключить</w:t>
      </w:r>
      <w:r>
        <w:rPr>
          <w:rFonts w:cs="Times New Roman CYR" w:ascii="Times New Roman CYR" w:hAnsi="Times New Roman CYR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rFonts w:cs="Times New Roman CYR" w:ascii="Times New Roman CYR" w:hAnsi="Times New Roman CYR"/>
          <w:szCs w:val="28"/>
        </w:rPr>
        <w:t xml:space="preserve">д) в пункте 13 </w:t>
      </w:r>
      <w:r>
        <w:rPr>
          <w:rFonts w:cs="Times New Roman CYR" w:ascii="Times New Roman CYR" w:hAnsi="Times New Roman CYR"/>
          <w:color w:val="000000"/>
          <w:szCs w:val="28"/>
        </w:rPr>
        <w:t>слова «государственных или муниципальных учреждениях здравоохранения по месту жительства» заменить словами «медицинских организациях, находящихся в ведении исполнительного органа государственной власти Ульяновской области, уполномоченного в сфере здравоохране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е) пункт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«14) денежная компенсация расходов, связанных с оплатой услуг по установке квартирного телефона;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rFonts w:cs="Times New Roman CYR" w:ascii="Times New Roman CYR" w:hAnsi="Times New Roman CYR"/>
          <w:color w:val="000000"/>
          <w:szCs w:val="28"/>
        </w:rPr>
        <w:t xml:space="preserve">4) в статье 5¹: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rFonts w:cs="Times New Roman CYR" w:ascii="Times New Roman CYR" w:hAnsi="Times New Roman CYR"/>
          <w:color w:val="000000"/>
          <w:szCs w:val="28"/>
        </w:rPr>
        <w:t>а) в части 1 слова «предусмотренных пунктами 5-8 статьи 3, пунктами 3-5, 8, 9 части 1 статьи 4, пунктами 6, 8-9, 13-15 части 1 статьи 5» заменить словами «предусмотренных пунктами 1, 1¹ и 5-8 статьи 3, пунктами 3-5, 8 и 9 части 1 статьи 4, а также пунктами 4, 6, 8, 9 и 13-15 части 1 статьи 5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rFonts w:cs="Times New Roman CYR" w:ascii="Times New Roman CYR" w:hAnsi="Times New Roman CYR"/>
          <w:color w:val="000000"/>
          <w:szCs w:val="28"/>
        </w:rPr>
        <w:t>б)  в части 4 слова «предусмотренных пунктами 5-8 статьи 3, пунктами 3-5, 8, 9 части 1 статьи 4, пунктами 6, 8-9, 13-15 части 1 статьи 5» заменить словами «предусмотренных пунктами 1, 1¹ и 5-8 статьи 3, пунктами 3-5, 8 и 9 части 1 статьи 4, а также пунктами 4, 6, 8, 9 и 13-15 части 1 статьи 5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5) в части 1 статьи 6² слова «пригородных и междугородных маршрутов (внутрирайонных, внутриобластных)» заменить словами «в пригородном и междугородном сообщении в пределах территории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Статья 2 </w:t>
      </w:r>
      <w:r>
        <w:rPr>
          <w:rFonts w:cs="Times New Roman CYR" w:ascii="Times New Roman CYR" w:hAnsi="Times New Roman CYR"/>
          <w:b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 CYR" w:ascii="Times New Roman CYR" w:hAnsi="Times New Roman CYR"/>
          <w:color w:val="000000"/>
          <w:szCs w:val="28"/>
        </w:rPr>
        <w:t xml:space="preserve">Финансовое обеспечение расходных обязательств, связанных с исполнением пунктов 1 и 1¹ статьи 3 и пункта 4 части 1 статьи 5 Закона Ульяновской области от </w:t>
      </w:r>
      <w:r>
        <w:rPr>
          <w:szCs w:val="24"/>
        </w:rPr>
        <w:t xml:space="preserve">30 ноября 2004 года № 086-ЗО «О мерах государственной социальной поддержки отдельных категорий граждан в Ульяновской области» (в редакции настоящего Закона), осуществляется в устанавливаемом Правительством Ульяновской области  порядке за счёт бюджетных ассигнований областного бюджета Ульяновской области, предусмотренных на соответствующие цели исполнительному органу государственной власти Ульяновской области, уполномоченному в сфере социальной защиты населения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szCs w:val="28"/>
        </w:rPr>
      </w:pPr>
      <w:r>
        <w:rPr>
          <w:szCs w:val="24"/>
        </w:rPr>
        <w:t xml:space="preserve">Настоящий Закон вступает в силу с 1 января 2013 го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___  _____________2012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-ЗО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709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06:00Z</dcterms:created>
  <dc:creator>user</dc:creator>
  <dc:description/>
  <cp:keywords/>
  <dc:language>en-US</dc:language>
  <cp:lastModifiedBy>user</cp:lastModifiedBy>
  <cp:lastPrinted>2012-10-26T08:03:00Z</cp:lastPrinted>
  <dcterms:modified xsi:type="dcterms:W3CDTF">2012-10-26T04:06:00Z</dcterms:modified>
  <cp:revision>2</cp:revision>
  <dc:subject/>
  <dc:title>                                                                                     Вносится Правительством</dc:title>
</cp:coreProperties>
</file>